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alleer het spel via poketstrippokerARM13.exe</w:t>
      </w:r>
    </w:p>
    <w:p>
      <w:pPr>
        <w:pStyle w:val="Normal"/>
        <w:rPr/>
      </w:pPr>
      <w:r>
        <w:rPr/>
        <w:t>Klik daarna op poketstrippokerARM13_patch.exe, en volg hier de st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arna één voor één de extra dames install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el suc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k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54:00Z</dcterms:created>
  <dc:creator>ikke</dc:creator>
  <dc:description/>
  <dc:language>en-US</dc:language>
  <cp:lastModifiedBy>ikke</cp:lastModifiedBy>
  <dcterms:modified xsi:type="dcterms:W3CDTF">2007-07-06T07:56:00Z</dcterms:modified>
  <cp:revision>1</cp:revision>
  <dc:subject/>
  <dc:title>Installeer het spel via poketstrippokerARM13</dc:title>
</cp:coreProperties>
</file>